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ConsPlusNormal1"/>
        <w:numPr>
          <w:ilvl w:val="0"/>
          <w:numId w:val="0"/>
        </w:numPr>
        <w:ind w:left="4500" w:hanging="0"/>
        <w:jc w:val="right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 Шарыпово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1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2013г. 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С</w:t>
      </w:r>
      <w:r>
        <w:rPr>
          <w:sz w:val="28"/>
          <w:szCs w:val="28"/>
        </w:rPr>
        <w:t>оциальная поддержк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города Шарыпово на 2014 – 2016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аспорт муниципальной программы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97"/>
      </w:tblGrid>
      <w:tr>
        <w:trPr>
          <w:trHeight w:val="98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циальная поддержка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Шарыпово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14-2016 годы (далее – Муниципальная программа)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left="2835" w:hanging="2943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left="2835" w:hanging="2943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left="2835" w:hanging="2943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left="2835" w:hanging="2943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 Администрации города Шарыпово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30.07.2013г.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ение социальной защиты населения Администрации города Шарыпо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 Управление)</w:t>
            </w:r>
          </w:p>
        </w:tc>
      </w:tr>
      <w:tr>
        <w:trPr>
          <w:trHeight w:val="508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059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hanging="0"/>
              <w:jc w:val="both"/>
              <w:outlineLvl w:val="1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исполнение переданных полномочий Красноярского края по социальной поддержке отдельных категорий гражда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семей, имеющих дет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социальных услуг населе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08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08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П</w:t>
            </w:r>
            <w:r>
              <w:rPr>
                <w:color w:val="000000"/>
                <w:sz w:val="28"/>
                <w:szCs w:val="28"/>
              </w:rPr>
              <w:t>олное и своевременное исполнение переданных государственных полномочий по предоставлению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. 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32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ер социальной поддержки отдельным категориям граждан, в т. ч. инвалид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функционирования института семьи, рождения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отребностей граждан пожилого возраста, инвалидов, включая детей – инвалидов, семей и детей в социальном обслуживании. 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autoSpaceDE w:val="false"/>
              <w:ind w:left="-2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Создание условий эффективного развития сферы социальной поддержки и социального обслуживания населения муниципального города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 2016 годы без деления на этап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Удельный вес граждан получающих меры социальной поддержки адресно (с учетом доходности) в общей численности граждан, имеющих на них право, 47,3% к 2016 году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. 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</w:t>
            </w:r>
            <w:r>
              <w:rPr>
                <w:bCs/>
                <w:iCs/>
                <w:sz w:val="28"/>
                <w:szCs w:val="28"/>
              </w:rPr>
              <w:t>, 97,8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% к 2016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реднемесячная номинальная начисленная заработная плата работников муниципальных учреждений социальной защиты населения, увеличение с 11837,00 руб. в 2013 году </w:t>
              <w:br/>
              <w:t>до 14378,50 к 2016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2 к паспорту Муниципальной программы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по ресурсному обеспечению программы, в том числе в разбивке по всем источникам финансирования по годам реализации 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бъем финансового обеспечения реализации программы из средств федерального, краевого, городского бюджетов за период 2014-2016 гг. – </w:t>
            </w:r>
            <w:r>
              <w:rPr>
                <w:sz w:val="28"/>
                <w:szCs w:val="28"/>
              </w:rPr>
              <w:t xml:space="preserve">721254,60 </w:t>
            </w:r>
            <w:r>
              <w:rPr>
                <w:bCs/>
                <w:iCs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2014 год – 238817,5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2015 год – 249796,6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2016 год – 232640,5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2014 год – 30243,6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2015 год – 31423,7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2016 год – 31723,3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2014 год – 207229,6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2015 год – 217008,6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016 год – 199552,9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Городской бюджет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2014 год – 794,3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2015 год – 794,30 тыс. 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2016 год – 794,30 тыс. руб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Справочн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за период 2014-2016 гг. – 1690,0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2014 год - 550,00 тыс.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2015 год - 570,00 тыс.руб.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016 год - 570,00 тыс.руб.</w:t>
            </w:r>
          </w:p>
        </w:tc>
      </w:tr>
      <w:tr>
        <w:trPr>
          <w:trHeight w:val="1006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 о. руководителя управления                                                 А. А. Ченшут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4:11:00Z</dcterms:created>
  <dc:creator>TopHits™</dc:creator>
  <dc:description/>
  <cp:keywords/>
  <dc:language>en-US</dc:language>
  <cp:lastModifiedBy>Финуправление</cp:lastModifiedBy>
  <cp:lastPrinted>2013-11-13T08:11:00Z</cp:lastPrinted>
  <dcterms:modified xsi:type="dcterms:W3CDTF">2013-11-15T01:47:00Z</dcterms:modified>
  <cp:revision>70</cp:revision>
  <dc:subject/>
  <dc:title/>
</cp:coreProperties>
</file>